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228600</wp:posOffset>
                </wp:positionH>
                <wp:positionV relativeFrom="paragraph">
                  <wp:posOffset>-106045</wp:posOffset>
                </wp:positionV>
                <wp:extent cx="7026910" cy="735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6840" cy="735840"/>
                          <a:chOff x="0" y="0"/>
                          <a:chExt cx="7026840" cy="73584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Opis: C:\Documents and Settings\tczor\Pulpit\logo_ministerstwa (2)1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34920" y="47520"/>
                            <a:ext cx="69228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"/>
                          <pic:cNvPicPr/>
                        </pic:nvPicPr>
                        <pic:blipFill>
                          <a:blip r:embed="rId3"/>
                          <a:srcRect l="89658" t="0" r="0" b="0"/>
                          <a:stretch/>
                        </pic:blipFill>
                        <pic:spPr>
                          <a:xfrm>
                            <a:off x="0" y="0"/>
                            <a:ext cx="57276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5120" y="69120"/>
                            <a:ext cx="486216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8.35pt;width:553.3pt;height:57.9pt" coordorigin="-360,-167" coordsize="11066,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9616;top:-92;width:1089;height:1083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-360;top:-167;width:901;height:111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1081;top:-58;width:7656;height:1010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Calibri"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6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przez realizację zintegrowanego projektu polegajacego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 lub przebudowa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 i biwa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obiektów turystycznych i rekreacyjno-sportowych do potrzeb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muzeów, izb regionalnych, izb pamięci lub skansenów mających na celu prezentowanie lokalnego rzemiosła,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i reorientacji działalności gospodarczej oraz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i adaptacja statku rybackiego do prowadzenia działalności gospodarcz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udiach, stażach i innych formach kszatłcenia mającego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i rozwój systemów sprzedaży bezpośredniej produktów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odejmowanie i rozwój działalności gospodarczej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i dziedzictwa przyrodniczego na obszarach zależnych od rybactwa </w:t>
              <w:br/>
              <w:t>w celu utrzymania jego atrakcyjności oraz przywra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3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, wraz z instalacjami i urządzeniami technicznymi, związanych z prowadzeniem działalności rybackiej, uszkodzonych albo zniszczonych w wyniku klęski żywiołowej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i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1999 r. Nr 66, poz. 750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2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3" name="Frame5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4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905" cy="128905"/>
                                              <wp:effectExtent l="0" t="0" r="0" b="0"/>
                                              <wp:docPr id="6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905" cy="128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905" cy="128905"/>
                                        <wp:effectExtent l="0" t="0" r="0" b="0"/>
                                        <wp:docPr id="6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05" cy="12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905" cy="128905"/>
                                              <wp:effectExtent l="0" t="0" r="0" b="0"/>
                                              <wp:docPr id="64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905" cy="128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905" cy="128905"/>
                                        <wp:effectExtent l="0" t="0" r="0" b="0"/>
                                        <wp:docPr id="65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05" cy="12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7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Miejsce zamieszkania i adres/Siedziba i adres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 upoważnionej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transzy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zaliczkę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85%                        do 10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404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orys inwestorski – w przypadku gdy ubiegający się o dofinansowanie zalicza do kosztów kwalifikowalnych wniesione nakłady rzeczow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.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), zwanym dalej „rozporządzeniem”.</w:t>
      </w:r>
    </w:p>
    <w:p>
      <w:pPr>
        <w:pStyle w:val="Footnote"/>
        <w:spacing w:before="0" w:after="200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48:00Z</dcterms:created>
  <dc:creator>tczor</dc:creator>
  <dc:description/>
  <cp:keywords/>
  <dc:language>en-US</dc:language>
  <cp:lastModifiedBy>Adam</cp:lastModifiedBy>
  <cp:lastPrinted>2011-02-24T16:52:00Z</cp:lastPrinted>
  <dcterms:modified xsi:type="dcterms:W3CDTF">2011-06-06T09:17:00Z</dcterms:modified>
  <cp:revision>5</cp:revision>
  <dc:subject/>
  <dc:title/>
</cp:coreProperties>
</file>